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 DES PORTES ET DES BARRIERES AUTOMAT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237851555"/>
      <w:bookmarkStart w:id="1" w:name="__Fieldmark__0_2237851555"/>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237851555"/>
      <w:bookmarkStart w:id="3" w:name="__Fieldmark__1_2237851555"/>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2237851555"/>
            <w:bookmarkStart w:id="5" w:name="__Fieldmark__2_2237851555"/>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2237851555"/>
            <w:bookmarkStart w:id="7" w:name="__Fieldmark__3_2237851555"/>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2237851555"/>
            <w:bookmarkStart w:id="9" w:name="__Fieldmark__4_2237851555"/>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2237851555"/>
            <w:bookmarkStart w:id="11" w:name="__Fieldmark__5_2237851555"/>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2237851555"/>
            <w:bookmarkStart w:id="13" w:name="__Fieldmark__6_2237851555"/>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237851555"/>
      <w:bookmarkStart w:id="15" w:name="__Fieldmark__7_2237851555"/>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6"/>
          <w:szCs w:val="6"/>
        </w:rPr>
      </w:pPr>
      <w:r>
        <w:rPr>
          <w:rFonts w:cs="Arial" w:ascii="Arial Narrow" w:hAnsi="Arial Narrow"/>
          <w:b/>
          <w:bCs/>
          <w:sz w:val="6"/>
          <w:szCs w:val="6"/>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237851555"/>
      <w:bookmarkStart w:id="17" w:name="__Fieldmark__8_2237851555"/>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sz w:val="6"/>
          <w:szCs w:val="6"/>
        </w:rPr>
      </w:pPr>
      <w:r>
        <w:rPr>
          <w:rFonts w:cs="Arial" w:ascii="Arial Narrow" w:hAnsi="Arial Narrow"/>
          <w:sz w:val="6"/>
          <w:szCs w:val="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0-08T13:24:00Z</dcterms:modified>
  <cp:revision>20</cp:revision>
  <dc:subject/>
  <dc:title>MISE A JOUR AVRIL 2007</dc:title>
</cp:coreProperties>
</file>